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Załącznik nr .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Wykaz urządzeń siłowni zewnętrznej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Biegacz – 7szt.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, służące do biegania. Przystosowane do poruszania nogami w przód i tył - urządzenie typu biegacz lub równoważn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aktywizujące dolne partie ciała, wpływające na ogólną poprawę kondycji i utratę tkanki tłuszczowej. Wzmacnia mięśnie nóg i pasa biodrowego. Regularny trening korzystnie wpływa na układ krążenia, układ oddechowy oraz trawienny. Wzmacnia serce i płuca oraz wpływa na poprawę zmysłu równowagi</w:t>
            </w:r>
          </w:p>
        </w:tc>
      </w:tr>
    </w:tbl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Jeździec – 3szt.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fitness siłowni zewnętrznej umożliwiające ćwiczenia polegające na symulowaniu jazdy konnej. Ćwiczenia wykonuje się siadając na siedzisku chwytając za uchwyty obiema rękoma naciskając na pedały aż do wyprostowania pleców - urządzenie typu jeździec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Wzmacnia mięśnie ramion, pleców, klatki piersiowej i nóg, usprawniając ruch kończyn. Poprawia wydolność krążeniowo-oddechową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Narciarz – 7szt.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Urządzenie składa się z dwóch podstaw na nogi oraz ruchomych rączek. Trening na tym urządzeniu imituje narciarstwo biegowe. Ćwiczenie  wykonuje się poprzez Poruszanie nogami do przodu i do tyłu, jednocześnie pomagając sobie rękami, naśladując ruch narciarza - urządzenie typu narciarz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rąk i nóg wpływające na ogólną poprawę kondycji i utratę tkanki tłuszczowej. Regularne ćwiczenia korzystnie wpływają na układ krążenia, układ oddechowy i trawienny. Wzmacniają serce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szCs w:val="28"/>
              </w:rPr>
              <w:t>i płuca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Orbitrek - 6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 i drążki. Przystosowane do równoczesnego poruszania rękoma i nogami - urządzenie typu orbitrek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Trening ogólnorozwojowy całego ciała. Duża liczba powtórzeń wpływa na modelowanie sylwetki. Wpływa korzystnie na koordynację ruchową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Arial"/>
                <w:b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Prasa Nożna - 3 szt.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iodełko i pedały - ćwiczenie wykonuje się siedząc na siodełku i kładąc obie nogi na pedałach poprzez odpychanie się od urządzenia i ponowne zginanie w kolanach - urządzenie typu prasa nożna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Ćwiczenie aktywizujące dolne partie ciała, wpływające na rozbudowę mięśni nóg. Nieznacznie obciążające stawy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Rower - 3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, siedzisko i uchwyt– ćwiczenie wykonuje się (siadając z jednoczesnym chwytaniem rękoma uchwytu oraz stawianiem nóg na pedałach) poprzez pedałowanie jak na rowerze – urządzenie typu rower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wzmacniające mięśnie nóg. Wpływające na koordynację ruchową oraz poprawiające ogólną kondycję organizmu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Stepper – 2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składa się z dwóch małych platform, na których ustawia się stopy wykonując ruch podobny do wchodzenia po schodach- urządzenie typu stepper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y sprawność kończyn dolnych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 xml:space="preserve">Wahadło – 5 szt. : 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topki i uchwyty do rąk - ćwiczenie wykonuje się stawiając obie nogi na stopkach, chwytając rękoma za uchwyt, następnie porusza się nogami w prawo i lewo (ruch wahadłowy) - urządzenie typu wahadło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aktywizujące dolne partie ciała, wpływające korzystnie na zmysł równowagi oraz utratę tkanki tłuszczowej. Wzmacnia mięśnie pasa biodrowego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Wioślarz - 6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pedały i uchwyty - ćwiczenie wykonuje się stawiając stopy na pedałach i chwytając rękami za oba uchwyty, następnie przyciąga się uchwyt do brzucha z jednoczesnym prostowaniem nóg - urządzenie typu wioślarz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Budowa muskulatury obręczy barkowej, grzbietu, ramion i nóg. Poprawia ogólną kondycję organizmu. Uelastycznia odcinek lędźwiowy kręgosłupa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 xml:space="preserve">Wyciskanie na siedząco – 3 szt. : 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iodełko  i dwa drążki - ćwiczenie wykonuje się siadając (i opierając się) z jednoczesnym chwytaniem rękoma dwóch drążków i wyciskaniem drążków od siebie i z powrotem - urządzenie typu wyciskanie na siedząco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wpływające na rozbudowę górnych partii ciała. Poprawia rozwój mięśni klatki piersiowej, obręczy barkowej oraz kończyn górnych. Należy ćwiczyć z rozwagą, uwzględniając indywidualne możliwości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>Twister - 5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składa się z dwóch drążków oraz platformy obrotowej. Pozycja wyjściowa w staniu na platformie z rękoma na drążkach. Stabilizując kończyny górne, używaj mięśni brzucha obracaj tułowiem raz w jedną, raz w drugą stronę - urządzenie typu twister lub równoważn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wspomagające aktywność stawów biodrowych oraz kręgosłupa lędźwiowego. Wzmacniają mięśnie brzucha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>Motyl - 1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Urządzenie wyposażone w siodełko  i dwa drążki - ćwiczenie wykonuje się siadając z jednoczesnym chwytaniem rękoma dwóch drążków i naciskać do przodu - urządzenie typu motyl lub równoważn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enia usprawniające ruch kończyn górnych. Poprawiają wydolność krążeniowo-oddechową.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szCs w:val="28"/>
              </w:rPr>
              <w:t>Wzmacniają mięśnie ramion, pleców, klatki piersiowej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>Koła TAI CHI - 1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Urządzenie składa się z dwóch kół tai-chi. Ćwiczenie wykonuje się stając przodem do kół tai –chi, następnie chwytając za uchwyty kół, każdą dłonią za jedno koło i obracając kołami w lewo, prawo lub naprzemiennie - urządzenie typu koła tai-chi lub równoważne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Ćwiczy górne partie mięśniowe. Wpływa na poprawę sprawności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kończyn górnych oraz mięśni obręczy barkowej. Doskonały trening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Cs w:val="28"/>
              </w:rPr>
            </w:pPr>
            <w:r>
              <w:rPr>
                <w:rFonts w:eastAsia="Arial"/>
                <w:szCs w:val="28"/>
              </w:rPr>
              <w:t>ogólnorozwojowy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>Ławka żeliwna z oparciem - 3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Długość ławki: min. 15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Wysokość oparcia: min. 7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Wysokość siedziska: 4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Głębokość siedziska: min. 40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Szerokość desek: min. 10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Grubość desek: min 3,5 cm</w:t>
            </w:r>
          </w:p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Nogi odlewane maszynowo i malowane proszkowo na czarny kolor, deski wykonane z drzewa olchowego zaimpregnowanego środkiem grzybobójczym, malowane dwukrotnie na kolor teak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Służy do wypoczynku w przestrzeni publicznej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"/>
          <w:b/>
          <w:szCs w:val="28"/>
        </w:rPr>
        <w:t>Kosz do koszykówki</w:t>
      </w:r>
      <w:r>
        <w:rPr>
          <w:rFonts w:eastAsia="Arial"/>
          <w:szCs w:val="28"/>
        </w:rPr>
        <w:t xml:space="preserve"> </w:t>
      </w:r>
      <w:r>
        <w:rPr>
          <w:rFonts w:eastAsia="Arial"/>
          <w:b/>
          <w:szCs w:val="28"/>
        </w:rPr>
        <w:t>- 1 szt. :</w:t>
      </w:r>
    </w:p>
    <w:p>
      <w:pPr>
        <w:pStyle w:val="Normal"/>
        <w:ind w:left="720" w:hanging="0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Typ urządz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8"/>
              </w:rPr>
            </w:pPr>
            <w:r>
              <w:rPr>
                <w:rFonts w:eastAsia="Arial"/>
                <w:b/>
                <w:i/>
                <w:szCs w:val="28"/>
              </w:rPr>
              <w:t>Zastosowani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Kosz do koszykówki z tablicą kratownicową, "amerykańską" o standardowej wysokości 3.05 m do obręczy i wysięgu 165, 80 lub 25 cm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Służy do gry w koszykówkę.</w:t>
            </w:r>
          </w:p>
        </w:tc>
      </w:tr>
    </w:tbl>
    <w:p>
      <w:pPr>
        <w:pStyle w:val="Normal"/>
        <w:ind w:left="720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Ottawa;Times New Roman" w:hAnsi="Ottawa;Times New Roman" w:cs="Ottawa;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24"/>
      <w:szCs w:val="20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Ottawa;Times New Roman" w:hAnsi="Ottawa;Times New Roman" w:cs="Ottawa;Times New Roman"/>
      <w:sz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eastAsia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2:00Z</dcterms:created>
  <dc:creator>user</dc:creator>
  <dc:description/>
  <dc:language>en-US</dc:language>
  <cp:lastModifiedBy>Marta Urgacz</cp:lastModifiedBy>
  <dcterms:modified xsi:type="dcterms:W3CDTF">2018-04-24T06:12:00Z</dcterms:modified>
  <cp:revision>2</cp:revision>
  <dc:subject/>
  <dc:title/>
</cp:coreProperties>
</file>